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312546147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4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131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一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4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131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400012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1,2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4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11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13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5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2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58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3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1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1,322,854.56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1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110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一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87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4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11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13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11,2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11,322,854.56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,849,194.5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5.27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,849,194.5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5.27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39,147.9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.73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1,388,342.4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庐江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6,688,909.59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58.73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襄阳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4,160,284.9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36.53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2:57:09Z</dcterms:created>
  <dc:creator>Apache POI</dc:creator>
  <dc:description/>
  <dc:language>en-US</dc:language>
  <cp:lastModifiedBy/>
  <cp:revision>0</cp:revision>
  <dc:subject/>
  <dc:title/>
</cp:coreProperties>
</file>